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0.2025</w:t>
        <w:tab/>
        <w:tab/>
        <w:tab/>
        <w:tab/>
        <w:tab/>
        <w:tab/>
        <w:t xml:space="preserve">                        № 18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равил применения целевых статей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Каневского района, начиная с 2026 год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8 и 21 Бюджетного кодекса Российской Федерации, с Положением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от 3 июня 2016 № 87 и в целях совершенствования организации работы по составлению и исполнению бюджета Новодеревянковского сельского поселения Каневского района на 2025 год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1. </w:t>
      </w:r>
      <w:bookmarkStart w:id="1" w:name="sub_102"/>
      <w:bookmarkEnd w:id="0"/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авила применения целевых статей расходов бюджетной классификации Российской Федерации в части, относящейся к бюджету Новодеревянковского сельского поселения Каневского района, начиная с 2026 года  (приложение №1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кодов подвидов по видам доходов классификации доходов бюджета поселения (приложение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Мулява Е.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А.М.Афон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5:20:00Z</dcterms:created>
  <dc:creator>Торги</dc:creator>
  <dc:description/>
  <cp:keywords/>
  <dc:language>en-US</dc:language>
  <cp:lastModifiedBy>USER</cp:lastModifiedBy>
  <cp:lastPrinted>2023-10-25T15:21:00Z</cp:lastPrinted>
  <dcterms:modified xsi:type="dcterms:W3CDTF">2025-10-24T05:20:00Z</dcterms:modified>
  <cp:revision>2</cp:revision>
  <dc:subject/>
  <dc:title/>
</cp:coreProperties>
</file>